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90"/>
        <w:gridCol w:w="338"/>
        <w:gridCol w:w="461"/>
        <w:gridCol w:w="128"/>
        <w:gridCol w:w="1089"/>
        <w:gridCol w:w="873"/>
        <w:gridCol w:w="296"/>
        <w:gridCol w:w="79"/>
        <w:gridCol w:w="1190"/>
        <w:gridCol w:w="465"/>
        <w:gridCol w:w="164"/>
        <w:gridCol w:w="1791"/>
        <w:gridCol w:w="518"/>
        <w:gridCol w:w="1953"/>
      </w:tblGrid>
      <w:tr>
        <w:trPr>
          <w:trHeight w:val="267" w:hRule="atLeast"/>
        </w:trPr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Андреј Благојевић</w:t>
            </w:r>
          </w:p>
        </w:tc>
      </w:tr>
      <w:tr>
        <w:trPr>
          <w:trHeight w:val="256" w:hRule="atLeast"/>
        </w:trPr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Доцент</w:t>
            </w:r>
          </w:p>
        </w:tc>
      </w:tr>
      <w:tr>
        <w:trPr>
          <w:trHeight w:val="374" w:hRule="atLeast"/>
        </w:trPr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Филозофски факултет Ниш</w:t>
            </w:r>
          </w:p>
        </w:tc>
      </w:tr>
      <w:tr>
        <w:trPr>
          <w:trHeight w:val="297" w:hRule="atLeast"/>
        </w:trPr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</w:t>
            </w:r>
          </w:p>
        </w:tc>
      </w:tr>
      <w:tr>
        <w:trPr>
          <w:trHeight w:val="258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17" w:hRule="atLeast"/>
        </w:trPr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339" w:hRule="atLeast"/>
        </w:trPr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021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Филозофски факултет Ни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не наук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</w:t>
            </w:r>
          </w:p>
        </w:tc>
      </w:tr>
      <w:tr>
        <w:trPr>
          <w:trHeight w:val="427" w:hRule="atLeast"/>
        </w:trPr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021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ни факултет Нш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авно право, Медијско право</w:t>
            </w:r>
          </w:p>
        </w:tc>
      </w:tr>
      <w:tr>
        <w:trPr>
          <w:trHeight w:val="427" w:hRule="atLeast"/>
        </w:trPr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014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Филозофски факултет Ни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ултуролошке науке и комуникологиј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Новинарство</w:t>
            </w:r>
          </w:p>
        </w:tc>
      </w:tr>
      <w:tr>
        <w:trPr>
          <w:trHeight w:val="427" w:hRule="atLeast"/>
        </w:trPr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013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ни факултет Нш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не наук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>Списак предмета за које ј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CS"/>
              </w:rPr>
              <w:t xml:space="preserve">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5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7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OKO014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Медијско право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омуницирање и осноси с јавношћу/Новинар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ONOI06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 јавних медијских сервис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Новинар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KD0I11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Ауторско право и медиј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омуницирање и осноси с јавношћ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4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ОМО20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о интелектуалне својин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омуницирање и осноси с јавношћ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5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PSPROTM1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правно право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а политика и 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PSPROTM3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адно и социјално право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а политика и 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7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PSPRINS1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Људска прав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/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а политика и 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8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PSPRINS4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Лична прав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а политика и 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9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PSPRINS2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авне финансије и финансијско право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а политика и 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0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СРМАИ12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ава особа са инвалидитетом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Вежб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Социјални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 xml:space="preserve">Andrej Blagojevic: ‘Ethics in Journalism: Self-Regulation and the Adherence to Ethical Principles in the Serbian Press’, In: J. Schmied &amp; J. Dheskali (Eds.), Credibility, Honesty, Ethics &amp; Politeness in Academic and Journalistic Writing. Göttingen: Cuvillier Verlag, 2019, pp. 73–86  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Blagojevic, Andrej &amp; Stojanovic-Prelevic, Ivana: „Pravni i etički aspekti novinarstva u Srbiji: Koparativna analiza Zakona o javnom informisanju i medijima i Kodeksa novinara Srbije“, Zbornik radova Pravnog fakulteta u Nišu, vol. 58, no. 85, ISSN 0350-8501, eISSN 2560-3116, 2019, pp. 353- 370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Andrej Blagojevic: “Some New Media Regulations in the Republic of Serbia Leading Towards a Democratic Society”, Knowledge in Practice, XV Scientific Conference Journal – Institute of Knowledge Management, Skopje, Vol. 20, No 3, 2017. ISSN 2545-4439 (Print) ISSN 1857-923x (Online) pp. 1357 – 1363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Andrej Blagojevic: “The Normative Framework of Hate Speech in Serbia and Serbian Media”, Facta Universitatis – Law and Politics, University of Nis, Vol. 14, No 1, 2016. ISSN 1450-5517 (Print) ISSN 2406-1786 (Online) pp. 81 – 95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Blagojević. Andrej ‘The Development of Rights of Electronic Media Through the Development of Copyright Laws in Serbia‘, Facta Universitatis: Series - Law and Politics, Vol. 18, No 3, ISSN 1450-5517 (Print) , ISSN 2406-1786 (Online),  pp. 213 – 224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 xml:space="preserve">Vuchkovich, Е. Radovich, V., Blagoyevich, А. „Electronic communication and human rights the Republic of Serbia“ (Elektronska komunikacija i ljudska prava u Republici Srbiji), </w:t>
            </w:r>
            <w:r>
              <w:rPr>
                <w:rFonts w:eastAsia="Calibri"/>
                <w:lang w:val="sr-RS"/>
              </w:rPr>
              <w:t>М</w:t>
            </w:r>
            <w:r>
              <w:rPr>
                <w:rFonts w:eastAsia="Calibri"/>
              </w:rPr>
              <w:t>еждународная академия коммуникологии, International academy of communicology (International Scientific Journal), ISSN 2311-3065 (print) ISSN 2311-3332 (online) Москва 2015, Том 3 № 2 2015, стр. 148- 167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Благојевић, А: „Правни дискурс у функцији заштите књижевног дела“. Зборник радова са конференције Језик, књижевност, дискурс. Уред. Б. Мишић Илић и В. Лопичић. Филозофски факултет Ниш. 2015. ISBN 978-86-7379-369-6. COBISS.SR-ID 214594060, стр. 165-168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Благојевић, А. „Ауторско право новинара у Србији и покушај његовог ускраћивања“ Наслеђе.Часопис за књижевност, језик, уметност и културу. ISSN 1820-1768. COBISS.SR-ID 115085068. Година XI, бр. 27. Филолошко-уметнички факултет, Крагујевац. 2014. стр.193-203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Andrej Blagojević: „Pravna regulacija i samoregulacija u tradicionalnom i onlajn novinarstvu u Srbiji“, Medijska kultura, međunarodni (regionalni) naučno stručni časopis iz oblasti medija, Sveska: Medijski regulatori, Nikšić, ISSN 1800-8577, COBISS.CG-ID 1725902406/ 2014. стр. 119 -132</w:t>
            </w:r>
          </w:p>
        </w:tc>
      </w:tr>
      <w:tr>
        <w:trPr>
          <w:trHeight w:val="427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Митић, И., Благојевић А. „Анализа родно осетљивих термина у правним документима“, Philologia Mediana XII/2021, УДК 811.163.41'276.6:34 811.163.41'26, ISSN (Online) 2620-2794, ISSN 1821-3332, COBISS.SR-ID 171242508, стр. 793-806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29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u w:val="single"/>
                <w:lang w:val="en-U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  /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5T23:52:00Z</dcterms:modified>
  <cp:revision>37</cp:revision>
  <dc:subject/>
  <dc:title/>
</cp:coreProperties>
</file>